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fldChar w:fldCharType="begin"/>
      </w:r>
      <w:r>
        <w:rPr>
          <w:sz w:val="36"/>
          <w:b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6"/>
          <w:szCs w:val="36"/>
        </w:rPr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end"/>
      </w:r>
      <w:bookmarkStart w:id="0" w:name="OLE_LINK4"/>
      <w:r>
        <w:rPr>
          <w:rFonts w:ascii="宋体" w:hAnsi="宋体" w:cs="宋体"/>
          <w:b/>
          <w:color w:val="000000"/>
          <w:sz w:val="30"/>
          <w:szCs w:val="30"/>
        </w:rPr>
        <w:t>附件：                ＿</w:t>
      </w:r>
      <w:r>
        <w:rPr>
          <w:rFonts w:ascii="宋体" w:hAnsi="宋体" w:cs="宋体"/>
          <w:b/>
          <w:color w:val="000000"/>
          <w:sz w:val="30"/>
          <w:szCs w:val="30"/>
          <w:u w:val="single"/>
          <w:lang w:val="en-US" w:eastAsia="zh-CN"/>
        </w:rPr>
        <w:t>机电工程</w:t>
      </w:r>
      <w:r>
        <w:rPr>
          <w:rFonts w:ascii="宋体" w:hAnsi="宋体" w:cs="宋体"/>
          <w:b/>
          <w:color w:val="000000"/>
          <w:sz w:val="30"/>
          <w:szCs w:val="30"/>
        </w:rPr>
        <w:t xml:space="preserve"> 学院</w:t>
      </w:r>
      <w:r>
        <w:rPr>
          <w:rFonts w:cs="宋体" w:ascii="宋体" w:hAnsi="宋体"/>
          <w:b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9</w:t>
      </w:r>
      <w:r>
        <w:rPr>
          <w:rFonts w:cs="宋体" w:ascii="宋体" w:hAnsi="宋体"/>
          <w:b/>
          <w:color w:val="000000"/>
          <w:sz w:val="30"/>
          <w:szCs w:val="30"/>
        </w:rPr>
        <w:t>-20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0"/>
          <w:szCs w:val="30"/>
        </w:rPr>
        <w:t>学年第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一</w:t>
      </w:r>
      <w:r>
        <w:rPr>
          <w:rFonts w:ascii="宋体" w:hAnsi="宋体" w:cs="宋体"/>
          <w:b/>
          <w:color w:val="000000"/>
          <w:sz w:val="30"/>
          <w:szCs w:val="30"/>
        </w:rPr>
        <w:t>学期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大学物理</w:t>
      </w:r>
      <w:r>
        <w:rPr>
          <w:rFonts w:ascii="宋体" w:hAnsi="宋体" w:cs="宋体"/>
          <w:b/>
          <w:color w:val="000000"/>
          <w:sz w:val="30"/>
          <w:szCs w:val="30"/>
        </w:rPr>
        <w:t>期初补考安排表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  <w:bookmarkEnd w:id="0"/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57"/>
        <w:gridCol w:w="1080"/>
        <w:gridCol w:w="710"/>
        <w:gridCol w:w="1240"/>
        <w:gridCol w:w="720"/>
        <w:gridCol w:w="1240"/>
        <w:gridCol w:w="5456"/>
        <w:gridCol w:w="90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科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考教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监考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考试人数</w:t>
            </w:r>
            <w:r>
              <w:rPr>
                <w:rFonts w:cs="宋体" w:ascii="宋体" w:hAnsi="宋体"/>
                <w:b/>
                <w:lang w:val="en-US" w:eastAsia="zh-CN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班级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考生名单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日下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:0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开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highlight w:val="yellow"/>
                <w:lang w:val="en-US" w:eastAsia="zh-CN"/>
              </w:rPr>
              <w:t>博学楼</w:t>
            </w:r>
            <w:r>
              <w:rPr>
                <w:rFonts w:cs="宋体" w:ascii="宋体" w:hAnsi="宋体"/>
                <w:sz w:val="20"/>
                <w:szCs w:val="20"/>
                <w:highlight w:val="yellow"/>
                <w:lang w:val="en-US" w:eastAsia="zh-CN"/>
              </w:rPr>
              <w:t>2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大学物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.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任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肖荣辉</w:t>
            </w:r>
          </w:p>
          <w:p>
            <w:pPr>
              <w:pStyle w:val="Normal"/>
              <w:tabs>
                <w:tab w:val="clear" w:pos="420"/>
                <w:tab w:val="center" w:pos="512" w:leader="none"/>
              </w:tabs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颜慧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12" w:leader="none"/>
              </w:tabs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杨秀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鑫海 鲍志澎 高娟 李纪颖 武鑫 吕建邑 刘松 黄允 薛佳杰 袁红玲 孙嫣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数学与应用数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李东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蓝彬方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薛旷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云翼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侯文俊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何昊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网络工程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杨诗羽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志聪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孙梦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肃楠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静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赵阳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颜肇华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>林黛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俊键 洛桑多吉 宋杰烽 孟浩迪 曾绍强 洪正龙 翁紫扬 石晴宜 叶慧婕 余迪崴 杨艳莉  苏明辉 何滨旭 陈世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章翔 胡玲晨 刘苏楣 陈杨杰 黄振鹏 陈婉 黄明晓     苏坤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64560" cy="186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456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6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  <w:t>何雪苑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  <w:t>沈亦君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  <w:t>邱振烨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  <w:t>容泽能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0"/>
                                            <w:szCs w:val="20"/>
                                          </w:rPr>
                                          <w:t>李秋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8pt;height:14.6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何雪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沈亦君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邱振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容泽能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李秋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57"/>
        <w:gridCol w:w="1080"/>
        <w:gridCol w:w="710"/>
        <w:gridCol w:w="1240"/>
        <w:gridCol w:w="720"/>
        <w:gridCol w:w="1559"/>
        <w:gridCol w:w="5137"/>
        <w:gridCol w:w="90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科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考教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监考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考试人数</w:t>
            </w:r>
            <w:r>
              <w:rPr>
                <w:rFonts w:cs="宋体" w:ascii="宋体" w:hAnsi="宋体"/>
                <w:b/>
                <w:lang w:val="en-US" w:eastAsia="zh-CN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班级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考生名单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日下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:0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开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highlight w:val="yellow"/>
                <w:lang w:val="en-US" w:eastAsia="zh-CN"/>
              </w:rPr>
              <w:t>博学楼</w:t>
            </w:r>
            <w:r>
              <w:rPr>
                <w:rFonts w:cs="宋体" w:ascii="宋体" w:hAnsi="宋体"/>
                <w:sz w:val="20"/>
                <w:szCs w:val="20"/>
                <w:highlight w:val="yellow"/>
                <w:lang w:val="en-US" w:eastAsia="zh-CN"/>
              </w:rPr>
              <w:t>2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大学物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.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任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肖荣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颜慧贤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杨秀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highlight w:val="yellow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highlight w:val="yellow"/>
                <w:lang w:val="en-US" w:eastAsia="zh-CN"/>
              </w:rPr>
              <w:t>电科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/>
              </w:rPr>
              <w:t>王子豪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陈科崎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赵伟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陈勇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李立然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吕鑫蕊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龙攀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/>
              </w:rPr>
              <w:t>田泽霖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韦剑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李朝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吴桂燕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王冠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val="en-US"/>
              </w:rPr>
              <w:t>潘怡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机械设计制造及其自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闽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)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洪方澄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兆瑞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皓冬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叶龙榕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祥祯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吴晖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大学物理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.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谢旻晟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吴佩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凯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梁耀丹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乔家兴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林韩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孙万青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邓道壹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许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伟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电子信息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中外合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)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邓越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方睿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昌泽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高泽浩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韩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林兴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刘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唐子逸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季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凌飞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姜代伟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顾辰浩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逸卿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由国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光电信息科学与工程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王圣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刘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杨君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于莉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黄国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董尚伟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董航呈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谢鹏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渤轩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吴贞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严长鑫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陟海豫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蔡卓澄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赵博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卓剑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谢文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沈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洪俊阳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严粮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唐行龙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黄鸿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柯钰津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巫生龙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镜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吴禹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黄创鸿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刘斌龙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黄坤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韦明朋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曹政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付凌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文科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叶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卓伊烽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文龙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雨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57"/>
        <w:gridCol w:w="1080"/>
        <w:gridCol w:w="710"/>
        <w:gridCol w:w="1240"/>
        <w:gridCol w:w="720"/>
        <w:gridCol w:w="1559"/>
        <w:gridCol w:w="5137"/>
        <w:gridCol w:w="90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科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考教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监考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考试人数</w:t>
            </w:r>
            <w:r>
              <w:rPr>
                <w:rFonts w:cs="宋体" w:ascii="宋体" w:hAnsi="宋体"/>
                <w:b/>
                <w:lang w:val="en-US" w:eastAsia="zh-CN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班级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考生名单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:0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开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博学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大学物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任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郑联慧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刘秉扬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余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highlight w:val="yellow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highlight w:val="yellow"/>
                <w:lang w:val="en-US" w:eastAsia="zh-CN"/>
              </w:rPr>
              <w:t>材料化学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蕙杉 马梦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黎志雄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罗彩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润久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文旭阳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慧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涂瑞超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石海涛林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钰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宝霞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彭照颖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贤片尼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刘子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>练罡铭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任畅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博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明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刁秋锐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叶宇洋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孙仕钰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刘小美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肖兴旺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胡仕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张斯那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韩耀源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林于欣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杨绍波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罗莺燕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雪琴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包峰懋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杨程强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何志鸿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何文灿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谢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陆一铭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韦龙任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小艳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戴心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任珂瑶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先楠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园佳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林建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玲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胡兴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李曦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陈惠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孙传龙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彭皓文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晓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韦思思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殷厚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highlight w:val="yellow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highlight w:val="yellow"/>
                <w:lang w:val="en-US" w:eastAsia="zh-CN"/>
              </w:rPr>
              <w:t>土木工程（闽台）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周洛涵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王照主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林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资源环境科学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苏锦秀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廖佳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学（复变函数、积分变换）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科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咚咚 张维宏 张旺 袁年川 潘博雄 李祎 刘庭良 陆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黔西 益西晋美 陈志辉 彭天 袁勤勇 王启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士弘 陈健 聂子琦 孔繁树 柏功勋 杨立学 陈玮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中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培 申佳斌 王庆涛 王敏 孙赫 林光强 张景威 程梅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元丰 韩冬阳 李潇涵 田昊桐 付国阵 何可雄 温佳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6CC"/>
      <w:u w:val="none"/>
    </w:rPr>
  </w:style>
  <w:style w:type="character" w:styleId="InternetLink">
    <w:name w:val="Hyperlink"/>
    <w:basedOn w:val="Style13"/>
    <w:rPr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21:00Z</dcterms:created>
  <dc:creator>Administrator</dc:creator>
  <dc:description/>
  <dc:language>en-US</dc:language>
  <cp:lastModifiedBy>pc-01</cp:lastModifiedBy>
  <cp:lastPrinted>2019-07-02T11:41:00Z</cp:lastPrinted>
  <dcterms:modified xsi:type="dcterms:W3CDTF">2019-08-27T01:36:42Z</dcterms:modified>
  <cp:revision>3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